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50/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gošća, 09.10.2025. godin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 na vijećničku inicijativu broj 10/1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10. redovnoj sjednici Općinskog vijeća Vogošća, održanoj dana 25.09.2025. godine, vijećnica Curić Samira (u ime Kluba vijećnika SDP)  pokrenuo je sljedeću vijećničk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  <w:t xml:space="preserve">10/14. </w:t>
      </w:r>
      <w:r>
        <w:rPr>
          <w:rFonts w:cs="Arial" w:ascii="Arial" w:hAnsi="Arial"/>
          <w:bCs/>
          <w:sz w:val="22"/>
          <w:szCs w:val="22"/>
          <w:lang w:val="bs-BA"/>
        </w:rPr>
        <w:t>Pokrećem i</w:t>
      </w:r>
      <w:r>
        <w:rPr>
          <w:rFonts w:cs="Arial" w:ascii="Arial" w:hAnsi="Arial"/>
          <w:bCs/>
          <w:sz w:val="22"/>
          <w:szCs w:val="22"/>
          <w:lang w:val="hr-BA"/>
        </w:rPr>
        <w:t>nicijativu za omogućavanje sufinansiranja produženog boravka učenika osnovnih škola u privatnim ustanovama na području općine Vogošća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  <w:szCs w:val="22"/>
          <w:lang w:val="hr-BA"/>
        </w:rPr>
      </w:pPr>
      <w:r>
        <w:rPr>
          <w:rFonts w:cs="Arial" w:ascii="Arial" w:hAnsi="Arial"/>
          <w:bCs/>
          <w:sz w:val="22"/>
          <w:szCs w:val="22"/>
          <w:lang w:val="hr-BA"/>
        </w:rPr>
        <w:t>Vlada Kantona Sarajevo trenutno provodi program sufinansiranja produženog boravka za učenike osnovnih škola, ali isključivo u javnim osnovnim školama koje organizuju ovu uslugu. Na području općine Vogošća, jedino Osnovna škola „Zajko Delić" organizuje produženi boravak. Međutim, kapaciteti tog programa su izuzetno ograničeni i ne zadovoljavaju ni potrebe svih učenika te škole, a kamoli učenika iz ostalih škola na području općine. S obzirom na to da ostale osnovne škole u Vogošći ne nude uslugu produženog boravka, roditelji su prinuđeni koristiti usluge privatnih organizatora, koji funkcionišu u skladu s pedagoškim standardima, ali bez ikakvog oblika institucionalne podrške ili sufinansiranja. Ovakva situacija dovodi do neravnopravnog položaja djece roditelja iz Vogošće u odnosu na ostale općine Kantona Sarajevo, gdje je usluga produženog boravka dostupna u javnim školama uz finansijsku podršku kantonalnih vlasti. Pokrećem inicijativu prema Vladi Kantona Sarajevo — Ministarstvu za odgoj i obrazovanje, kojom tražim da se program sufinansiranja produženog boravka proširi i na privatne organizatore koji pružaju ovu uslugu učenicima osnovnih škola na području općine Vogošća. Ova mjera bi se primjenjivala privremeno, do trenutka kada se u javnim školama na području Vogošće ne obezbijede kapaciteti koji mogu zadovoljiti realne potrebe svih učenika i roditelja za uslugom produženog boravka. Na taj način bi se osigurala jednakost i ravnopravan tretman građana Kantona Sarajevo, kao i konkretno podrška porodicama koje zbog radnih obaveza nisu u mogućnosti brinuti o djeci u poslijepodnevnim satima.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  <w:lang w:val="hr-BA"/>
        </w:rPr>
      </w:pPr>
      <w:r>
        <w:rPr>
          <w:rFonts w:cs="Arial" w:ascii="Arial" w:hAnsi="Arial"/>
          <w:b/>
          <w:bCs/>
          <w:sz w:val="22"/>
          <w:szCs w:val="22"/>
          <w:lang w:val="hr-BA"/>
        </w:rPr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Inicijativa je proslijeđena nadležnom Ministarstvu za odgoj i obrazovanje Kantona Sarajevo</w:t>
      </w:r>
      <w:r>
        <w:rPr>
          <w:rFonts w:cs="Arial" w:ascii="Arial" w:hAnsi="Arial"/>
          <w:sz w:val="22"/>
          <w:szCs w:val="22"/>
        </w:rPr>
        <w:t xml:space="preserve"> radi razmatranja i eventualne realizacije.</w:t>
      </w:r>
      <w:r>
        <w:rPr>
          <w:rFonts w:cs="Arial" w:ascii="Arial" w:hAnsi="Arial"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kon što zaprimimo odgovor nadležnog ministarstva, vijećnici i građani će biti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blagovremeno obaviješteni</w:t>
      </w:r>
      <w:r>
        <w:rPr>
          <w:rFonts w:cs="Arial" w:ascii="Arial" w:hAnsi="Arial"/>
          <w:sz w:val="22"/>
          <w:szCs w:val="22"/>
        </w:rPr>
        <w:t xml:space="preserve"> o ishodu inicijative i mogućim koracima za njenu implementaciju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 w:eastAsia="en-GB"/>
        </w:rPr>
      </w:pPr>
      <w:r>
        <w:rPr>
          <w:rFonts w:cs="Arial" w:ascii="Arial" w:hAnsi="Arial"/>
          <w:sz w:val="22"/>
          <w:szCs w:val="22"/>
          <w:lang w:val="pt-BR" w:eastAsia="en-GB"/>
        </w:rPr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pt-BR"/>
        </w:rPr>
        <w:t>POMOĆNICA NAČELNIKA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altName w:val="Times New Roman"/>
    <w:charset w:val="ee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tka Subheading Semibold;Times New Roman" w:hAnsi="Sitka Subheading Semibold;Times New Roman" w:cs="Sitka Subheading Semi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28:00Z</dcterms:created>
  <dc:creator>adilaz</dc:creator>
  <dc:description/>
  <cp:keywords/>
  <dc:language>en-US</dc:language>
  <cp:lastModifiedBy>Jasmina Fazlić</cp:lastModifiedBy>
  <cp:lastPrinted>2025-10-09T08:31:00Z</cp:lastPrinted>
  <dcterms:modified xsi:type="dcterms:W3CDTF">2025-10-09T06:31:00Z</dcterms:modified>
  <cp:revision>3</cp:revision>
  <dc:subject/>
  <dc:title>Bosna i Hercegovina</dc:title>
</cp:coreProperties>
</file>